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Załącznik nr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PIS TECHNICZN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STĘP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odstawa opracowania.</w:t>
      </w:r>
      <w:r>
        <w:rPr/>
        <w:t xml:space="preserve"> Opracowanie niniejsze stanowi projekt budowlano – wykonawczy dla zadania pn. „Przebudowa ulicy Pasikonika w miejscowości Ujazd” na odcinku o długości 484,00 m. Przedmiotowa droga jest zlokalizowana na terenie Gminy Ujazd w Powiecie Tomaszowskim.</w:t>
      </w:r>
    </w:p>
    <w:p>
      <w:pPr>
        <w:pStyle w:val="Normal"/>
        <w:spacing w:lineRule="auto" w:line="360"/>
        <w:jc w:val="both"/>
        <w:rPr/>
      </w:pPr>
      <w:r>
        <w:rPr/>
        <w:tab/>
        <w:t>Niniejszy projekt obejmuje wyłącznie roboty drogowe i został opracowany przy pomocy następujących materiałów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i/>
          <w:i/>
        </w:rPr>
      </w:pPr>
      <w:r>
        <w:rPr>
          <w:i/>
        </w:rPr>
        <w:t>Rozporządzenie Ministra Transportu i Gospodarki Morskiej z dnia 2 marca 1999 roku w sprawie warunków technicznych, jakim powinny odpowiadać drogi publiczne i ich usytuowanie (Dz. U. Nr 43 z 14 maja 1999 r.) - pomocniczo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i/>
          <w:i/>
        </w:rPr>
      </w:pPr>
      <w:r>
        <w:rPr>
          <w:i/>
        </w:rPr>
        <w:t>Rozporządzenie Ministra Infrastruktury z dnia 3 lipca 2003 roku w sprawie szczegółowego zakresu i formy projektu budowlanego (Dz. U. Nr 120 poz. 1133)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i/>
          <w:i/>
        </w:rPr>
      </w:pPr>
      <w:r>
        <w:rPr>
          <w:i/>
        </w:rPr>
        <w:t>Ogólne Specyfikacje Techniczne – seria opracowana przez GDDP w Warszawie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i/>
          <w:i/>
        </w:rPr>
      </w:pPr>
      <w:r>
        <w:rPr>
          <w:i/>
        </w:rPr>
        <w:t>Dane wyjściowe do projektowania ustalone przez Zamawiającego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i/>
          <w:i/>
        </w:rPr>
      </w:pPr>
      <w:r>
        <w:rPr>
          <w:i/>
        </w:rPr>
        <w:t>Zlecenie Gminy Ujazd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i/>
          <w:i/>
        </w:rPr>
      </w:pPr>
      <w:r>
        <w:rPr>
          <w:i/>
        </w:rPr>
        <w:t>Podkład mapowy do celów projektowych w skali 1:500 zarejestrowany pod nr P.1016.2016.817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i/>
          <w:i/>
        </w:rPr>
      </w:pPr>
      <w:r>
        <w:rPr>
          <w:i/>
        </w:rPr>
        <w:t>Fragment ortofotomapy (zdjęcia satelitarnego) przedstawiający przedmiotowy odcinek drogi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i/>
          <w:i/>
        </w:rPr>
      </w:pPr>
      <w:r>
        <w:rPr>
          <w:i/>
        </w:rPr>
        <w:t>Wyniki pomiarów sytuacyjno – wysokościowych i obserwacji uzupełniających projektanta.</w:t>
      </w:r>
    </w:p>
    <w:p>
      <w:pPr>
        <w:pStyle w:val="Normal"/>
        <w:spacing w:lineRule="auto" w:line="360"/>
        <w:jc w:val="both"/>
        <w:rPr/>
      </w:pPr>
      <w:r>
        <w:rPr>
          <w:b/>
        </w:rPr>
        <w:t>Określenie charakteru zadania.</w:t>
      </w:r>
      <w:r>
        <w:rPr/>
        <w:t xml:space="preserve"> Biorąc pod uwagę obowiązujące przepisy Prawa Budowlanego, przedmiotowe zadanie inwestycyjne, jako przewidziane do realizacji w całości w ramach istniejącego pasa drogowego i polegające na podwyższeniu parametrów geometrycznych i konstrukcyjnych istniejących elementów drogi należy zaklasyfikować jako </w:t>
      </w:r>
      <w:r>
        <w:rPr>
          <w:b/>
        </w:rPr>
        <w:t>przebudowę drogi</w:t>
      </w:r>
      <w:r>
        <w:rPr/>
        <w:t xml:space="preserve">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Lokalizację odcinka objętego niniejszym opracowaniem drogi przedstawiono na </w:t>
      </w:r>
      <w:r>
        <w:rPr>
          <w:b/>
        </w:rPr>
        <w:t>rysunku nr 1.</w:t>
      </w:r>
    </w:p>
    <w:p>
      <w:pPr>
        <w:pStyle w:val="Normal"/>
        <w:spacing w:lineRule="auto" w:line="360"/>
        <w:jc w:val="both"/>
        <w:rPr/>
      </w:pPr>
      <w:r>
        <w:rPr>
          <w:b/>
        </w:rPr>
        <w:t>Charakterystyka robót.</w:t>
      </w:r>
      <w:r>
        <w:rPr/>
        <w:t xml:space="preserve"> Przewiduje się, że w ramach przebudowy ulicy Pasikonika w miejscowości Ujazd, zlokalizowanej w całości na działkach oznaczonych numerami: 313 (odcinek zasadniczy) oraz 259 (wlot na ul. Parkową) w obrębie Ujazd, zostanie zrealizowany następujący zakres robót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i/>
        </w:rPr>
        <w:t>Remont przepustów pod zjazdami z rur PEHD o średnicy 40 cm – 101,0 m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i/>
        </w:rPr>
        <w:t>Remont przepustu pod koroną drogi z rur PEHD o średnicy 40 cm – 8,0 m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i/>
        </w:rPr>
        <w:t>Umocnienie skarp wlotów i wylotów przepustów – 24,0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i/>
        </w:rPr>
        <w:t>Usunięcie słupków ogrodzeniowych – 7 szt.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i/>
        </w:rPr>
        <w:t>Usunięcie krzaków i zarośli z pasa drogowego – 0,29 ha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i/>
          <w:i/>
        </w:rPr>
      </w:pPr>
      <w:r>
        <w:rPr>
          <w:i/>
        </w:rPr>
        <w:t>Roboty ziemne (wykopy) – 1108,0 m</w:t>
      </w:r>
      <w:r>
        <w:rPr>
          <w:i/>
          <w:vertAlign w:val="superscript"/>
        </w:rPr>
        <w:t>3</w:t>
      </w:r>
      <w:r>
        <w:rPr>
          <w:i/>
        </w:rPr>
        <w:t>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i/>
        </w:rPr>
        <w:t>Przygotowanie podłoża i stabilizacja gruntu cementem o R</w:t>
      </w:r>
      <w:r>
        <w:rPr>
          <w:i/>
          <w:vertAlign w:val="subscript"/>
        </w:rPr>
        <w:t>m</w:t>
      </w:r>
      <w:r>
        <w:rPr>
          <w:i/>
        </w:rPr>
        <w:t>=2.5MPa (gr. 25 cm) pod konstrukcję nawierzchni  – 2216,0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i/>
        </w:rPr>
        <w:t>Wykonanie podbudowy zasadniczej z kruszywa łamanego 0/63 i 0/31 (gr. 15 cm + 5 cm = 20 cm) – 2216,0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i/>
        </w:rPr>
        <w:t>Wykonanie warstw bitumicznych nawierzchni o grubościach: warstwa wiążąca – 4 cm (1546,1 m</w:t>
      </w:r>
      <w:r>
        <w:rPr>
          <w:i/>
          <w:vertAlign w:val="superscript"/>
        </w:rPr>
        <w:t>2</w:t>
      </w:r>
      <w:r>
        <w:rPr>
          <w:i/>
        </w:rPr>
        <w:t>), warstwa ścieralna – 4 cm (1487,0 m</w:t>
      </w:r>
      <w:r>
        <w:rPr>
          <w:i/>
          <w:vertAlign w:val="superscript"/>
        </w:rPr>
        <w:t>2</w:t>
      </w:r>
      <w:r>
        <w:rPr>
          <w:i/>
        </w:rPr>
        <w:t>)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i/>
        </w:rPr>
        <w:t>Wykonanie i zagęszczenie poboczy z destruktu (gr. 10 cm) – 726,0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i/>
        </w:rPr>
        <w:t>Nawierzchnia zjazdów z destruktu – 300,0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i/>
        </w:rPr>
        <w:t>Odmulenie istniejącego rowu – 383,0 m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i/>
        </w:rPr>
        <w:t>Umocnienie skarp rowu płytami ażurowymi – 460,0 m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OPIS STANU ISTNIEJĄCEGO</w:t>
      </w:r>
    </w:p>
    <w:p>
      <w:pPr>
        <w:pStyle w:val="Normal"/>
        <w:spacing w:lineRule="auto" w:line="360"/>
        <w:jc w:val="both"/>
        <w:rPr/>
      </w:pPr>
      <w:r>
        <w:rPr>
          <w:b/>
        </w:rPr>
        <w:t>Lokalizacja robót.</w:t>
      </w:r>
      <w:r>
        <w:rPr/>
        <w:t xml:space="preserve"> Planowane roboty drogowe będą obejmowały odcinek drogi wewnętrznej - dojazdowej w miejscowości Ujazd (są to grunty obrębu Ujazd) o długości 484.00 m, którego położenie w sieci dróg lokalnych przedstawiono na </w:t>
      </w:r>
      <w:r>
        <w:rPr>
          <w:b/>
        </w:rPr>
        <w:t>rysunku nr 1</w:t>
      </w:r>
      <w:r>
        <w:rPr/>
        <w:t xml:space="preserve"> </w:t>
      </w:r>
      <w:r>
        <w:rPr>
          <w:i/>
        </w:rPr>
        <w:t>„</w:t>
      </w:r>
      <w:r>
        <w:rPr>
          <w:i/>
          <w:sz w:val="22"/>
        </w:rPr>
        <w:t>Plan orientacyjny”</w:t>
      </w:r>
      <w:r>
        <w:rPr/>
        <w:t xml:space="preserve">. Odcinek objęty niniejszym projektem przebiega przez tereny upraw rolnych na obszarze niezabudowanym miejscowości Ujazd. </w:t>
      </w:r>
    </w:p>
    <w:p>
      <w:pPr>
        <w:pStyle w:val="Normal"/>
        <w:spacing w:lineRule="auto" w:line="360"/>
        <w:jc w:val="both"/>
        <w:rPr/>
      </w:pPr>
      <w:r>
        <w:rPr/>
        <w:t>Początek zakresu robót – km 0+000.00 - przyjęto na wlocie na bitumiczną drogę gminną – ulicę Parkową, stanowiącą dojazd do drogi powiatowej nr 4324E Ujazd - Lubochnia (granica działek nr 259 i 313). Końcowy odcinek planowanej przebudowy zlokalizowany jest w km 0+484.00 - na wysokości końca działki nr 280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Obciążenie ruchem.</w:t>
      </w:r>
      <w:r>
        <w:rPr/>
        <w:t xml:space="preserve"> W wyniku obserwacji wykonanych w trakcie prac projektowych przyjęto, że dla przedmiotowego odcinka obciążenie należy przyjąć jak dla kategorii KR-1. </w:t>
      </w:r>
    </w:p>
    <w:p>
      <w:pPr>
        <w:pStyle w:val="Normal"/>
        <w:spacing w:lineRule="auto" w:line="360"/>
        <w:jc w:val="both"/>
        <w:rPr/>
      </w:pPr>
      <w:r>
        <w:rPr/>
        <w:t>Przedmiotowa droga stanowi dojazd do gruntów rolnych oraz do obiektu turystycznego „Mikrokosmos”, generującego niewielki ruch autobusów wycieczkow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Kategoria drogi i klasa techniczno – funkcjonalna</w:t>
      </w:r>
      <w:r>
        <w:rPr/>
        <w:t>. Przeznaczona do przebudowy droga jest drogą wewnętrzną i posiada status niepublicznej drogi dojazdowej w zarządzie Wójta Gminy Ujazd. Dla realizacji przedmiotowej inwestycji przyjęto, że docelową klasą techniczną dla ulicy Pasikonika w miejscowości Ujazd będzie klasa D.</w:t>
      </w:r>
    </w:p>
    <w:p>
      <w:pPr>
        <w:pStyle w:val="Normal"/>
        <w:spacing w:lineRule="auto" w:line="360"/>
        <w:jc w:val="both"/>
        <w:rPr/>
      </w:pPr>
      <w:r>
        <w:rPr>
          <w:b/>
        </w:rPr>
        <w:t>Szerokość istniejącego pasa drogowego</w:t>
      </w:r>
      <w:r>
        <w:rPr/>
        <w:t xml:space="preserve"> przedmiotowej drogi jest stała i wynosi 6,0 m. Szerokość ta jest wystarczająca dla planowanego zakresu prac drogowych związanych z przebudową drogi, a przewidzianych wyłącznie w obrębie jezdni, poboczy i istniejącego rowu. Wszystkie planowane roboty związane z inwestycją drogową odbywać się będą w obrębie korony i rowu drogi, a więc w istniejącym pasie drogowy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Warunki terenowe i otoczenie drogi.</w:t>
      </w:r>
      <w:r>
        <w:rPr/>
        <w:t xml:space="preserve"> Odcinek drogi o długości 484,00 m przeznaczony do przebudowy przebiega w terenie płaskim. Otoczenie drogi stanowią grunty uprawne oraz rozproszone zabudowania miejscowości Ujazd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</w:rPr>
        <w:t>Warunki hydrogeologiczne i gruntowe</w:t>
      </w:r>
      <w:r>
        <w:rPr/>
        <w:t xml:space="preserve">. Podłoże gruntowe pod przedmiotową drogą zalicza się do kategorii G1-G3. W podłożu do głębokości 2,0 m występują w przewadze piasek gliniasty oraz  piasek średni. Pod fragmentem drogi na głębokości 1,50 m występuje swobodne zwierciadło wody. Ogólnie warunki gruntowe można określić jako niekorzystne. W związku z tym przewiduje się zastosowanie wzmocnienia podłoża warstwą stabilizacji gruntu cementem o grubości 25 cm. </w:t>
      </w:r>
      <w:r>
        <w:rPr>
          <w:b/>
          <w:i/>
        </w:rPr>
        <w:t>Kategoria geotechniczna obiektu – pierwsza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Nawierzchnia.</w:t>
      </w:r>
      <w:r>
        <w:rPr/>
        <w:t xml:space="preserve"> W stanie obecnym droga posiada nawierzchnię gruntową wzmocnioną żużlem paleniskowym o zmiennej grubości i szerokości około 3.00 m. Istniejąca nawierzchnia z żużla, z uwagi na odbywający się ruch autobusów wycieczkowych i pojazdów rolniczych oraz niekorzystne podłoże gruntowe jest w złym stanie technicznym. Odbywający się ruch pojazdów powoduje silne wzniecanie kurzu i pyłu z jezdni drogi. W nawierzchni występują koleiny i głębokie ubytki utrudniające jazdę. Spadki poprzeczne istniejącej nawierzchni z żużla są zmienne i nieregularne, co sprzyja powstawaniu zastoisk wody opadowej. Istniejące zjazdy do poszczególnych posesji i na drogi polne w pasie drogowym posiadają nawierzchnię gruntową. Pobocza gruntowe są zarośnięte gęstymi chwastam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Odwodnienie.</w:t>
      </w:r>
      <w:r>
        <w:rPr/>
        <w:t xml:space="preserve"> Droga dojazdowa w miejscowości Ujazd na odcinku od km 0+000 do km 0+484 posiada odwodnienie w postaci istniejącego po stronie lewej rowu. Rów posiada stosunkowo regularny przebieg, jest jednak częściowo zamulony i porośnięty chwastami. Poziom dna rowu jest miejscami nieprawidłowy i wymaga regulacji. Odwodnienie korony drogi dojazdowej – ulicy Pasikonika odbywa się w sposób grawitacyjny poprzez wymieniony wyżej rów. Rów wymaga wykonania robót, polegających na remoncie wszystkich przepustów pod zjazdami, a także odmuleniu i oczyszczeniu z chwastów. Na obecnym etapie przebudowy nie przewiduje się wykonania nowych rowów odwadniających. Z innych elementów odwodnienia na odcinku objętym niniejszym opracowaniem, pod wlotem na drogę gminną – ulicę Parkową w km 0+001.50 występuje przepust z rur o średnicy 40 cm, który także wymaga remontu.</w:t>
      </w:r>
    </w:p>
    <w:p>
      <w:pPr>
        <w:pStyle w:val="Normal"/>
        <w:spacing w:lineRule="auto" w:line="360"/>
        <w:jc w:val="both"/>
        <w:rPr/>
      </w:pPr>
      <w:r>
        <w:rPr/>
        <w:t>Wymienione wyżej przepusty z uwagi na zły stan techniczny wymagają wymiany części przelotowych oraz ścianek czołowych i dostosowania poziomu oraz przebiegu do planowanego do odmulenia rowu. Przeprowadzone w terenie oględziny i pomiary wykazały, że nie ma potrzeby budowy nowych przepustów pod koroną drog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Urządzenia obce.</w:t>
      </w:r>
      <w:r>
        <w:rPr/>
        <w:t xml:space="preserve"> W pasie drogowym oraz w jego sąsiedztwie nie występują żadne urządzenia obce, które mogłyby kolidować z zakresem przebudowy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Zadrzewienie.</w:t>
      </w:r>
      <w:r>
        <w:rPr/>
        <w:t xml:space="preserve"> Na odcinku drogi objętej projektem pomiędzy km 0+000 i km 0+484 nie występują drzewa, które w związku z planowaną przebudową jezdni, poboczy oraz odtworzeniem rowu musiałyby zostać usunięte. Istniejące zadrzewienie występuje w granicy pasa drogowego i nie wymaga usunięcia. Konieczne będzie natomiast usunięcie licznych krzaków i zarośli występujących w obrębie istniejących poboczy i skarp rowu na całym odcinku.</w:t>
      </w:r>
    </w:p>
    <w:p>
      <w:pPr>
        <w:pStyle w:val="Normal"/>
        <w:spacing w:lineRule="auto" w:line="360"/>
        <w:jc w:val="both"/>
        <w:rPr/>
      </w:pPr>
      <w:r>
        <w:rPr>
          <w:b/>
        </w:rPr>
        <w:t>Ocena ogólna.</w:t>
      </w:r>
      <w:r>
        <w:rPr/>
        <w:t xml:space="preserve"> Droga dojazdowa – ulica Pasikonika na odcinku przebiegającym przez miejscowość Ujazd posiada nieregularną, wyeksploatowaną i zdeformowaną nawierzchnię gruntową wzmocnioną żużlem paleniskowym. Jezdnia drogi nie jest dostosowana do przenoszenia ruchu ciężkich pojazdów rolniczych oraz autobusów wycieczkowych, których ruch jest generowany przez podmioty gospodarcze zlokalizowane w sąsiedztwie pasa drogowego. Ponadto istniejąca nawierzchnia w okresie opadów i roztopów stanowi zagrożenie bezpieczeństwa dla uczestników ruchu, w tym szczególnie dla samochodów osobowych. Z uwagi na rosnący ruch ciężkich pojazdów rolniczych droga kwalifikuje się do pilnej przebudowy konstrukcji jezdni oraz pobocz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OPIS STANU PROJEKTOWANEGO</w:t>
      </w:r>
    </w:p>
    <w:p>
      <w:pPr>
        <w:pStyle w:val="Normal"/>
        <w:spacing w:lineRule="auto" w:line="360"/>
        <w:jc w:val="both"/>
        <w:rPr/>
      </w:pPr>
      <w:r>
        <w:rPr>
          <w:b/>
        </w:rPr>
        <w:t>Parametry techniczne.</w:t>
      </w:r>
      <w:r>
        <w:rPr/>
        <w:t xml:space="preserve"> Przewiduje się, że po zakończeniu przebudowy ulica Pasikonika w miejscowości Ujazd na odcinku o długości 484.00 m uzyska następujące parametry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</w:rPr>
      </w:pPr>
      <w:r>
        <w:rPr>
          <w:b/>
        </w:rPr>
        <w:t>Klasa techniczna</w:t>
        <w:tab/>
        <w:tab/>
        <w:tab/>
        <w:tab/>
        <w:tab/>
        <w:tab/>
        <w:t>(D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</w:rPr>
      </w:pPr>
      <w:r>
        <w:rPr>
          <w:b/>
        </w:rPr>
        <w:t>Kategoria obciążenia ruchem</w:t>
        <w:tab/>
        <w:tab/>
        <w:tab/>
        <w:tab/>
        <w:t>KR1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</w:rPr>
      </w:pPr>
      <w:r>
        <w:rPr>
          <w:b/>
        </w:rPr>
        <w:t>Szerokość jezdni</w:t>
        <w:tab/>
        <w:tab/>
        <w:tab/>
        <w:tab/>
        <w:tab/>
        <w:tab/>
        <w:t>3.00 m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/>
        </w:rPr>
        <w:t>Szerokość poboczy</w:t>
        <w:tab/>
        <w:tab/>
        <w:tab/>
        <w:tab/>
        <w:tab/>
        <w:t xml:space="preserve">0.75 m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</w:rPr>
      </w:pPr>
      <w:r>
        <w:rPr>
          <w:b/>
        </w:rPr>
        <w:t>Prędkość projektowa</w:t>
        <w:tab/>
        <w:tab/>
        <w:tab/>
        <w:tab/>
        <w:tab/>
        <w:t>30 km/h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</w:rPr>
      </w:pPr>
      <w:r>
        <w:rPr>
          <w:b/>
        </w:rPr>
        <w:t>Przechyłka jezdni na prostych i łuku W1</w:t>
        <w:tab/>
        <w:tab/>
        <w:t>2 % (jednostronna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</w:rPr>
      </w:pPr>
      <w:r>
        <w:rPr>
          <w:b/>
        </w:rPr>
        <w:t>Przechyłka poboczy strona lewa</w:t>
        <w:tab/>
        <w:tab/>
        <w:tab/>
        <w:t>6 % (w kierunku rowu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</w:rPr>
      </w:pPr>
      <w:r>
        <w:rPr>
          <w:b/>
        </w:rPr>
        <w:t>Przechyłka poboczy strona prawa</w:t>
        <w:tab/>
        <w:tab/>
        <w:tab/>
        <w:t>2 % (w kier. jezdni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</w:rPr>
      </w:pPr>
      <w:r>
        <w:rPr>
          <w:b/>
        </w:rPr>
        <w:t>Promień łuku pionowego wklęsłego</w:t>
        <w:tab/>
        <w:tab/>
        <w:tab/>
        <w:t>nie występuje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</w:rPr>
      </w:pPr>
      <w:r>
        <w:rPr>
          <w:b/>
        </w:rPr>
        <w:t>Promień łuku pionowego wypukłego</w:t>
        <w:tab/>
        <w:tab/>
        <w:tab/>
        <w:t>nie występuje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</w:rPr>
      </w:pPr>
      <w:r>
        <w:rPr>
          <w:b/>
        </w:rPr>
        <w:t>Odwodnienie</w:t>
        <w:tab/>
        <w:tab/>
        <w:tab/>
        <w:tab/>
        <w:tab/>
        <w:tab/>
        <w:t>powierzchniow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Konstrukcja nawierzchni.</w:t>
      </w:r>
      <w:r>
        <w:rPr/>
        <w:t xml:space="preserve"> Biorąc pod uwagę przewidywane warunki ruchowe oraz warunki gruntowo – wodne, przyjęto do realizacji następującą konstrukcję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ezdnia km 0+000,00 - km 0+484,0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Cs w:val="20"/>
        </w:rPr>
      </w:pPr>
      <w:r>
        <w:rPr>
          <w:i/>
          <w:szCs w:val="20"/>
        </w:rPr>
        <w:t>Projektowana nawierzchnia bitumiczna - warstwa ścieralna o grubości 4 cm z betonu asfaltowego AC 11 S 50/70 wg PN EN 13108-1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Cs w:val="20"/>
        </w:rPr>
        <w:t>Projektowana nawierzchnia bitumiczna - warstwa wiążąca o grubości 4 cm z betonu asfaltowego AC 11 W 50/70 wg PN EN 13108-1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Cs w:val="20"/>
        </w:rPr>
      </w:pPr>
      <w:r>
        <w:rPr>
          <w:i/>
          <w:szCs w:val="20"/>
        </w:rPr>
        <w:t>Projektowana podbudowa zasadnicza z kruszywa łamanego frakcji 0/63 i 0/31 stabilizowanego mechanicznie o grubości 15 cm + 5 cm wg PN-S-06102:1997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Cs w:val="20"/>
        </w:rPr>
      </w:pPr>
      <w:r>
        <w:rPr>
          <w:i/>
          <w:szCs w:val="20"/>
        </w:rPr>
        <w:t>Projektowana warstwa gruntu stabilizowanego cementem R</w:t>
      </w:r>
      <w:r>
        <w:rPr>
          <w:i/>
          <w:szCs w:val="20"/>
          <w:vertAlign w:val="subscript"/>
        </w:rPr>
        <w:t>m</w:t>
      </w:r>
      <w:r>
        <w:rPr>
          <w:i/>
          <w:szCs w:val="20"/>
        </w:rPr>
        <w:t>=2.5MPa z betoniarki o grubości 25 cm;</w:t>
      </w:r>
    </w:p>
    <w:p>
      <w:pPr>
        <w:pStyle w:val="Normal"/>
        <w:numPr>
          <w:ilvl w:val="0"/>
          <w:numId w:val="2"/>
        </w:numPr>
        <w:rPr>
          <w:i/>
          <w:i/>
          <w:szCs w:val="20"/>
        </w:rPr>
      </w:pPr>
      <w:r>
        <w:rPr>
          <w:i/>
          <w:szCs w:val="20"/>
        </w:rPr>
        <w:t xml:space="preserve">Istniejące podłoże gruntowe G1-G3 </w:t>
      </w:r>
    </w:p>
    <w:p>
      <w:pPr>
        <w:pStyle w:val="Akapitzlist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jazdy od km 0+000,00 - km 0+484,0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Cs w:val="20"/>
        </w:rPr>
        <w:t>Projektowana nawierzchnia z destruktu bitumicznego o grubości 10 cm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Cs w:val="20"/>
        </w:rPr>
        <w:t>Projektowana warstwa gruntu stabilizowanego cementem R</w:t>
      </w:r>
      <w:r>
        <w:rPr>
          <w:i/>
          <w:szCs w:val="20"/>
          <w:vertAlign w:val="subscript"/>
        </w:rPr>
        <w:t>m</w:t>
      </w:r>
      <w:r>
        <w:rPr>
          <w:i/>
          <w:szCs w:val="20"/>
        </w:rPr>
        <w:t>=2.5MPa z betoniarki o grubości 25 cm;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Cs w:val="20"/>
        </w:rPr>
        <w:t xml:space="preserve">Istniejące podłoże gruntowe G1-G3 </w:t>
      </w:r>
    </w:p>
    <w:p>
      <w:pPr>
        <w:pStyle w:val="Akapitzlist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Z uwagi na występujące lokalnie niekorzystne podłoże wysadzinowe G3 oraz płytko występujące zwierciadło wody gruntowej, podbudowa zasadnicza jezdni z kruszywa łamanego oraz warstwa stabilizacji gruntu cementem o </w:t>
      </w:r>
      <w:r>
        <w:rPr>
          <w:szCs w:val="20"/>
        </w:rPr>
        <w:t>R</w:t>
      </w:r>
      <w:r>
        <w:rPr>
          <w:szCs w:val="20"/>
          <w:vertAlign w:val="subscript"/>
        </w:rPr>
        <w:t xml:space="preserve">m </w:t>
      </w:r>
      <w:r>
        <w:rPr>
          <w:szCs w:val="20"/>
        </w:rPr>
        <w:t>= 2.5 MPa</w:t>
      </w:r>
      <w:r>
        <w:rPr>
          <w:i/>
          <w:szCs w:val="20"/>
        </w:rPr>
        <w:t xml:space="preserve"> </w:t>
      </w:r>
      <w:r>
        <w:rPr/>
        <w:t xml:space="preserve">zostaną wykonane </w:t>
      </w:r>
      <w:r>
        <w:rPr>
          <w:u w:val="single"/>
        </w:rPr>
        <w:t>na całej szerokości korony drogi</w:t>
      </w:r>
      <w:r>
        <w:rPr/>
        <w:t xml:space="preserve"> (jezdnia + pobocza) o szerokości 4.50 m. Szczegółowy zakres robót nawierzchniowych przedstawiono w </w:t>
      </w:r>
      <w:r>
        <w:rPr>
          <w:b/>
        </w:rPr>
        <w:t>załączniku nr 4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b/>
        </w:rPr>
        <w:t>Przebieg drogi w planie, profil poprzeczny.</w:t>
      </w:r>
      <w:r>
        <w:rPr/>
        <w:t xml:space="preserve"> Przewidywany do przebudowy odcinek drogi – ulicy Pasikonika - od km 0+000,00 do km 0+484,00 w miejscowości Ujazd składa się z dwóch odcinków prostych oraz jednego łuku kołowego W1. Długości odcinków prostych w planie są następujące: 320,41 m i 144,41 m. Długość łuku kołowego W1 PSK wynosi 19,18 m. Łuk kołowy (lewy) występuje pomiędzy pikietażami: km 0+320,41 (PŁK) i km 0+339,59 (KŁK). Projektowany profil poprzeczny drogi na obydwu odcinkach prostych, z uwagi na małą szerokość jezdni przewidziano jako jednostronny w kierunku rowu, o wartości 2,0 %. Promień łuku W1 jest stosunkowo duży i wynosi R=500,00 m.    W związku z powyższym nie przewiduje się krzywych przejściowych, a przechyłka łuku o wartości i = 2.0 % przewidziana jest jak na prostej. Szerokość projektowanej jezdni będzie wynosiła 3,00 m. Szerokość poboczy wzmocnionych kruszywem łamanym lub destruktem bitumicznym wynosić będzie 0,75 m. Pobocze lewe będzie posiadało spadek poprzeczny o wartości 6.0 % z nachyleniem w kierunku rowu, natomiast pobocze prawe – 2.0 % z nachyleniem w kierunku jezdni drogi. </w:t>
      </w:r>
    </w:p>
    <w:p>
      <w:pPr>
        <w:pStyle w:val="Normal"/>
        <w:spacing w:lineRule="auto" w:line="360"/>
        <w:jc w:val="both"/>
        <w:rPr/>
      </w:pPr>
      <w:r>
        <w:rPr/>
        <w:t xml:space="preserve">Szczegółowe dane dotyczące szerokości i powierzchni jezdni, poboczy i wartości projektowanych przechyłek zawierają: </w:t>
      </w:r>
      <w:r>
        <w:rPr>
          <w:b/>
        </w:rPr>
        <w:t>załącznik nr 4</w:t>
      </w:r>
      <w:r>
        <w:rPr/>
        <w:t xml:space="preserve"> </w:t>
      </w:r>
      <w:r>
        <w:rPr>
          <w:i/>
        </w:rPr>
        <w:t>„Wykaz robót nawierzchniowych”</w:t>
      </w:r>
      <w:r>
        <w:rPr/>
        <w:t xml:space="preserve"> oraz </w:t>
      </w:r>
      <w:r>
        <w:rPr>
          <w:b/>
        </w:rPr>
        <w:t>rysunek nr 3</w:t>
      </w:r>
      <w:r>
        <w:rPr/>
        <w:t xml:space="preserve"> </w:t>
      </w:r>
      <w:r>
        <w:rPr>
          <w:i/>
        </w:rPr>
        <w:t>„Przekrój normalny”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Profil podłużny drogi.</w:t>
      </w:r>
      <w:r>
        <w:rPr/>
        <w:t xml:space="preserve"> Przewidziana do przebudowy droga w miejscowości Ujazd (ul. Pasikonika) zlokalizowana jest w terenie płaskim i posiada regularny, płynny przebieg. Różnica wysokości pomiędzy początkiem i końcem odcinka o długości 484,00 m wynosi 6.51 m, co daje średnią wartość spadku podłużnego na poziomie 1,35 %. Największa wartość spadku podłużnego (1.99 %) występuje od km 0+320.00 do km 0+484.00, natomiast najmniejsza (0,4 %) od km 0+010.00 do km 0+050.00. Rzędna początku odcinka wynosi 179,71 m npm, natomiast rzędna końca odcinka – 186,22 m npm.             W związku z planowanym wykonaniem warstw docelowej nawierzchni, celem dostosowania niwelety do projektowanego przebiegu, przewiduje się dokonanie zmian poziomu jezdni w stosunku do istniejącego, miejscami nierównomiernego poziomu niwelety. Biorąc pod uwagę obecny, lekko zaniżony przebieg jezdni oraz projektowaną grubość warstw nawierzchni, niweleta projektowana będzie przebiegać na nowym poziomie od +8 cm do +26 cm w stosunku do poziomu obecnego. Przeciętnie niweleta projektowana zostanie wyniesiona o około 15 centymetrów ponad istniejący poziom drogi. Przebieg niwelety istniejącej i projektowanej oraz wszystkie dane dotyczące profilu podłużnego zawiera </w:t>
      </w:r>
      <w:r>
        <w:rPr>
          <w:b/>
        </w:rPr>
        <w:t>rysunek nr 4</w:t>
      </w:r>
      <w:r>
        <w:rPr/>
        <w:t xml:space="preserve"> </w:t>
      </w:r>
      <w:r>
        <w:rPr>
          <w:i/>
        </w:rPr>
        <w:t>„Przekrój podłużny”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Zjazdy. </w:t>
      </w:r>
      <w:r>
        <w:rPr/>
        <w:t>Przewiduje się, że</w:t>
      </w:r>
      <w:r>
        <w:rPr>
          <w:b/>
        </w:rPr>
        <w:t xml:space="preserve"> </w:t>
      </w:r>
      <w:r>
        <w:rPr/>
        <w:t>projektowane zjazdy do wszystkich sąsiadujących nieruchomości zostaną wykonane z nawierzchnią z destruktu bitumicznego na podbudowie z gruntu stabilizowanego cementem.</w:t>
      </w:r>
      <w:r>
        <w:rPr>
          <w:b/>
        </w:rPr>
        <w:t xml:space="preserve"> </w:t>
      </w:r>
      <w:r>
        <w:rPr/>
        <w:t xml:space="preserve">Grubość projektowanej warstwy nawierzchni zjazdów wyniesie 10 cm, natomiast grubość podbudowy – 25 cm. Niniejszy projekt przewiduje wykonanie zjazdów wyłącznie w granicach pasa drogowego przedmiotowej drogi. Rozwiązania wysokościowe poszczególnych zjazdów należy dostosować w trakcie robót do rzędnych wjazdów do posesji oraz do poziomu terenu poszczególnych działek. Lokalizację projektowanych zjazdów przedstawiono na </w:t>
      </w:r>
      <w:r>
        <w:rPr>
          <w:b/>
        </w:rPr>
        <w:t>rysunku nr 5</w:t>
      </w:r>
      <w:r>
        <w:rPr/>
        <w:t xml:space="preserve"> (Plan zagospodarowania terenu) a ich wykaz szczegółowy wraz z informacjami o powierzchniach poszczególnych zjazdów i przepustach pod częścią z nich zawiera </w:t>
      </w:r>
      <w:r>
        <w:rPr>
          <w:b/>
        </w:rPr>
        <w:t>załącznik nr 5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Pobocza. </w:t>
      </w:r>
      <w:r>
        <w:rPr/>
        <w:t>Przewiduje się, że pobocza zostaną wykonane z destruktu bitumicznego lub kruszywa łamanego 0/31. Szerokość projektowanych poboczy wyniesie 0.75 m, natomiast ich grubość - 10 cm. Spadek poprzeczny pobocza lewego (o wartości 6%) – w kierunku rowu (jak jezdnia). Spadek poprzeczny pobocza prawego (o wartości 2%) – w kierunku jezdni. Z uwagi na wąską jezdnię drogi warstwa destruktu bitumicznego, stanowiąca nawierzchnię poboczy zostanie ułożona bezpośrednio na poszerzonej podbudowie z kruszywa łamanego o grubości 20 cm oraz stabilizacji gruntu cementem o Rm = 2.5 MPa o grubości 25 cm (obydwie warstwy będą funkcjonować jako poszerzone warstwy konstrukcji jezdni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Odwodnienie drogi.</w:t>
      </w:r>
      <w:r>
        <w:rPr/>
        <w:t xml:space="preserve"> Na planowanym do przebudowy odcinku od km 0+000 do km 0+484 przewiduje się poprawę odwodnienia poprzez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Odtworzenie (oczyszczenie i odmulenie) istniejącego rowu (długość ze zjazdami - 484 m, bez zjazdów - 383 m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Remont istniejących przepustów pod zjazdami po stronie lewej (wymiana części przelotowych na rury karbowane PEHD o średnicy 40 cm na ławie z kruszywa łamanego, wymiana ścianek czołowych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Remont istniejącego przepustu w km 0+001.50 w obrębie wlotu na ul. Parkową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Projektowane spadki podłużne i poprzeczne nawierzchni i poboczy.</w:t>
      </w:r>
    </w:p>
    <w:p>
      <w:pPr>
        <w:pStyle w:val="Normal"/>
        <w:spacing w:lineRule="auto" w:line="360"/>
        <w:jc w:val="both"/>
        <w:rPr/>
      </w:pPr>
      <w:r>
        <w:rPr/>
        <w:t>Po zakończeniu przebudowy drogi jej odwodnienie nadal odbywać się będzie powierzchniowo. W związku z przebudową drogi dojazdowej w miejscowości Ujazd nie wprowadza się zmian stanu wody na gruncie, a w szczególności nie wprowadza się zmian kierunków odpływu wód opadowych i roztopow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odsumowanie.</w:t>
      </w:r>
      <w:r>
        <w:rPr/>
        <w:t xml:space="preserve"> Przebudowa drogi dojazdowej - wewnętrznej w miejscowości Ujazd (ul. Pasikonika) polegać będzie na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>Usunięciu 7 szt. słupków ogrodzenia betonoweg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</w:rPr>
        <w:t>Oczyszczeniu pasa drogi z zarośl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</w:rPr>
        <w:t>Odmuleniu rowu po stronie lewej wraz z umocnieniem skarp płytami ażurowym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</w:rPr>
        <w:t xml:space="preserve">Remoncie przepustów o średnicy 40 cm pod zjazdami w ciągu rowu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</w:rPr>
        <w:t>Remoncie 1 szt. Przepustu o śr. 40 cm pod koroną drog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>Wykonaniu robót ziemnych - koryta pod nową konstrukcję jezdn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>Wzmocnieniu podłoża przez stabilizację gruntu cementem o grubości 25 cm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</w:rPr>
        <w:t>Wykonaniu podbudowy jezdni i poboczy z kruszywa łamanego stabilizowanego mechanicznie o grubości 20 cm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</w:rPr>
        <w:t xml:space="preserve">Wykonaniu dwuwarstwowej konstrukcji nawierzchni bitumicznej jezdni, w ramach której przewidziano: warstwę wiążącą AC11W o grubości 4 cm i warstwę ścieralną AC11S o grubości 4 cm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</w:rPr>
        <w:t>Uzupełnieniu poboczy kruszywem łamanym 0/31 lub destruktem bitumicznym i ich zagęszczeniu na grubość średnio 10 cm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</w:rPr>
        <w:t>Wykonaniu nawierzchni zjazdów z destruktu o grubości 10 cm.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Założenia do kosztorysowania.</w:t>
      </w:r>
      <w:r>
        <w:rPr/>
        <w:t xml:space="preserve"> Przyjęto następujące założenia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dległość transportu materiałów kamiennych</w:t>
        <w:tab/>
        <w:tab/>
        <w:tab/>
        <w:t>- do 150 km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dległość transportu mieszanek bitumicznych</w:t>
        <w:tab/>
        <w:tab/>
        <w:tab/>
        <w:t>- do 70 km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oszty pośrednie</w:t>
        <w:tab/>
        <w:tab/>
        <w:tab/>
        <w:tab/>
        <w:tab/>
        <w:tab/>
        <w:tab/>
        <w:t>- 50 %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ysk</w:t>
        <w:tab/>
        <w:tab/>
        <w:tab/>
        <w:tab/>
        <w:tab/>
        <w:tab/>
        <w:tab/>
        <w:tab/>
        <w:tab/>
        <w:t>- 5 %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datek VAT</w:t>
        <w:tab/>
        <w:tab/>
        <w:tab/>
        <w:tab/>
        <w:tab/>
        <w:tab/>
        <w:tab/>
        <w:tab/>
        <w:t>- 23 %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akłady rzeczowe</w:t>
        <w:tab/>
        <w:tab/>
        <w:tab/>
        <w:tab/>
        <w:tab/>
        <w:tab/>
        <w:tab/>
        <w:t>- wg KNNR-1,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ab/>
        <w:tab/>
        <w:tab/>
        <w:tab/>
        <w:tab/>
        <w:tab/>
        <w:tab/>
        <w:tab/>
        <w:tab/>
        <w:t xml:space="preserve">    Opracował: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4"/>
          <w:szCs w:val="16"/>
        </w:rPr>
        <w:t>mgr in</w:t>
      </w:r>
      <w:r>
        <w:rPr>
          <w:rFonts w:cs="Andalus" w:ascii="Arial" w:hAnsi="Arial"/>
          <w:sz w:val="14"/>
          <w:szCs w:val="16"/>
        </w:rPr>
        <w:t>ż</w:t>
      </w:r>
      <w:r>
        <w:rPr>
          <w:rFonts w:cs="Andalus" w:ascii="Andalus" w:hAnsi="Andalus"/>
          <w:sz w:val="14"/>
          <w:szCs w:val="16"/>
        </w:rPr>
        <w:t>. Jacek Killman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14"/>
          <w:szCs w:val="16"/>
        </w:rPr>
      </w:pPr>
      <w:r>
        <w:rPr>
          <w:rFonts w:cs="Andalus" w:ascii="Andalus" w:hAnsi="Andalus"/>
          <w:sz w:val="14"/>
          <w:szCs w:val="16"/>
        </w:rPr>
        <w:t>upr. proj. nr 126/92 Sk-ce w specjaln.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4"/>
          <w:szCs w:val="16"/>
        </w:rPr>
        <w:t>konstr. - in</w:t>
      </w:r>
      <w:r>
        <w:rPr>
          <w:rFonts w:cs="Andalus" w:ascii="Arial" w:hAnsi="Arial"/>
          <w:sz w:val="14"/>
          <w:szCs w:val="16"/>
        </w:rPr>
        <w:t>ż</w:t>
      </w:r>
      <w:r>
        <w:rPr>
          <w:rFonts w:cs="Andalus" w:ascii="Andalus" w:hAnsi="Andalus"/>
          <w:sz w:val="14"/>
          <w:szCs w:val="16"/>
        </w:rPr>
        <w:t>. w zakresie dr</w:t>
      </w:r>
      <w:r>
        <w:rPr>
          <w:rFonts w:cs="Andalus" w:ascii="Arial" w:hAnsi="Arial"/>
          <w:sz w:val="14"/>
          <w:szCs w:val="16"/>
        </w:rPr>
        <w:t>ó</w:t>
      </w:r>
      <w:r>
        <w:rPr>
          <w:rFonts w:cs="Andalus" w:ascii="Andalus" w:hAnsi="Andalus"/>
          <w:sz w:val="14"/>
          <w:szCs w:val="16"/>
        </w:rPr>
        <w:t>g i most</w:t>
      </w:r>
      <w:r>
        <w:rPr>
          <w:rFonts w:cs="Andalus" w:ascii="Arial" w:hAnsi="Arial"/>
          <w:sz w:val="14"/>
          <w:szCs w:val="16"/>
        </w:rPr>
        <w:t>ó</w:t>
      </w:r>
      <w:r>
        <w:rPr>
          <w:rFonts w:cs="Andalus" w:ascii="Andalus" w:hAnsi="Andalus"/>
          <w:sz w:val="14"/>
          <w:szCs w:val="16"/>
        </w:rPr>
        <w:t>w</w:t>
      </w:r>
    </w:p>
    <w:p>
      <w:pPr>
        <w:pStyle w:val="Normal"/>
        <w:ind w:left="4956" w:firstLine="708"/>
        <w:jc w:val="center"/>
        <w:rPr>
          <w:vanish/>
          <w:sz w:val="20"/>
          <w:szCs w:val="20"/>
        </w:rPr>
      </w:pPr>
      <w:r>
        <w:rPr>
          <w:rFonts w:cs="Andalus" w:ascii="Andalus" w:hAnsi="Andalus"/>
          <w:sz w:val="14"/>
          <w:szCs w:val="16"/>
        </w:rPr>
        <w:t>par.2 ust.1 pkt.1 i par.13 ust.1 pkt.3 lit.b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701" w:right="1418" w:gutter="0" w:header="0" w:top="1418" w:footer="709" w:bottom="170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8:03:00Z</dcterms:created>
  <dc:creator>Zarząd Dróg Powiatowych w Tomaszowie Maz.</dc:creator>
  <dc:description/>
  <cp:keywords/>
  <dc:language>en-US</dc:language>
  <cp:lastModifiedBy>Jacek</cp:lastModifiedBy>
  <cp:lastPrinted>2016-06-06T19:36:00Z</cp:lastPrinted>
  <dcterms:modified xsi:type="dcterms:W3CDTF">2016-06-06T17:40:00Z</dcterms:modified>
  <cp:revision>86</cp:revision>
  <dc:subject/>
  <dc:title>Załącznik nr 2</dc:title>
</cp:coreProperties>
</file>